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989965" cy="114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989965" cy="1147445"/>
                    </a:xfrm>
                    <a:prstGeom prst="rect">
                      <a:avLst/>
                    </a:prstGeom>
                  </pic:spPr>
                </pic:pic>
              </a:graphicData>
            </a:graphic>
          </wp:inline>
        </w:drawing>
      </w:r>
      <w:r>
        <w:rPr>
          <w:rFonts w:eastAsia="Arial" w:cs="Arial" w:ascii="Arial" w:hAnsi="Arial"/>
        </w:rPr>
        <w:t xml:space="preserve">         </w:t>
      </w:r>
      <w:r>
        <w:rPr>
          <w:rFonts w:eastAsia="Times New Roman"/>
          <w:lang w:val="en-US" w:eastAsia="en-US"/>
        </w:rPr>
        <w:drawing>
          <wp:inline distT="0" distB="0" distL="0" distR="0">
            <wp:extent cx="1909445" cy="1205865"/>
            <wp:effectExtent l="0" t="0" r="0" b="0"/>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3"/>
                    <a:srcRect l="-15" t="-24" r="-15" b="-24"/>
                    <a:stretch>
                      <a:fillRect/>
                    </a:stretch>
                  </pic:blipFill>
                  <pic:spPr bwMode="auto">
                    <a:xfrm>
                      <a:off x="0" y="0"/>
                      <a:ext cx="1909445" cy="12058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urText"/>
        <w:rPr>
          <w:rFonts w:ascii="Bebas Neue Bold;Arial Narrow" w:hAnsi="Bebas Neue Bold;Arial Narrow" w:cs="Bebas Neue Bold;Arial Narrow"/>
          <w:b/>
          <w:b/>
          <w:sz w:val="28"/>
          <w:szCs w:val="28"/>
        </w:rPr>
      </w:pPr>
      <w:r>
        <w:rPr>
          <w:rFonts w:cs="Bebas Neue Bold;Arial Narrow" w:ascii="Bebas Neue Bold;Arial Narrow" w:hAnsi="Bebas Neue Bold;Arial Narrow"/>
          <w:b/>
          <w:sz w:val="28"/>
          <w:szCs w:val="28"/>
        </w:rPr>
        <w:t>Fotos</w:t>
      </w:r>
      <w:r>
        <w:rPr>
          <w:rFonts w:cs="Arial" w:ascii="Arial" w:hAnsi="Arial"/>
          <w:b/>
          <w:bCs/>
          <w:sz w:val="32"/>
          <w:szCs w:val="32"/>
        </w:rPr>
        <w:t xml:space="preserve"> </w:t>
      </w:r>
      <w:r>
        <w:rPr>
          <w:rFonts w:cs="Bebas Neue Bold;Arial Narrow" w:ascii="Bebas Neue Bold;Arial Narrow" w:hAnsi="Bebas Neue Bold;Arial Narrow"/>
          <w:b/>
          <w:sz w:val="28"/>
          <w:szCs w:val="28"/>
        </w:rPr>
        <w:t>zur Pressemitteilung vom 21.09.2015</w:t>
      </w:r>
    </w:p>
    <w:p>
      <w:pPr>
        <w:pStyle w:val="NurText"/>
        <w:rPr>
          <w:rFonts w:ascii="Bebas Neue Bold;Arial Narrow" w:hAnsi="Bebas Neue Bold;Arial Narrow" w:cs="Bebas Neue Bold;Arial Narrow"/>
          <w:b/>
          <w:b/>
          <w:sz w:val="28"/>
          <w:szCs w:val="28"/>
        </w:rPr>
      </w:pPr>
      <w:r>
        <w:rPr>
          <w:rFonts w:cs="Bebas Neue Bold;Arial Narrow" w:ascii="Bebas Neue Bold;Arial Narrow" w:hAnsi="Bebas Neue Bold;Arial Narrow"/>
          <w:b/>
          <w:sz w:val="28"/>
          <w:szCs w:val="28"/>
        </w:rPr>
      </w:r>
    </w:p>
    <w:p>
      <w:pPr>
        <w:pStyle w:val="NurText"/>
        <w:tabs>
          <w:tab w:val="clear" w:pos="708"/>
          <w:tab w:val="left" w:pos="6804" w:leader="none"/>
        </w:tabs>
        <w:ind w:right="1559" w:hanging="0"/>
        <w:rPr>
          <w:rFonts w:ascii="Bebas Neue Bold;Arial Narrow" w:hAnsi="Bebas Neue Bold;Arial Narrow" w:cs="Bebas Neue Bold;Arial Narrow"/>
          <w:b/>
          <w:b/>
          <w:sz w:val="24"/>
          <w:szCs w:val="24"/>
        </w:rPr>
      </w:pPr>
      <w:r>
        <w:rPr>
          <w:rFonts w:cs="Bebas Neue Bold;Arial Narrow" w:ascii="Bebas Neue Bold;Arial Narrow" w:hAnsi="Bebas Neue Bold;Arial Narrow"/>
          <w:b/>
          <w:sz w:val="24"/>
          <w:szCs w:val="24"/>
        </w:rPr>
        <w:t>Vandana Shiva und Sven Giegold</w:t>
      </w:r>
    </w:p>
    <w:p>
      <w:pPr>
        <w:pStyle w:val="Normal"/>
        <w:rPr>
          <w:rFonts w:ascii="Arial" w:hAnsi="Arial" w:cs="Arial"/>
          <w:b/>
          <w:b/>
          <w:bCs/>
          <w:sz w:val="24"/>
          <w:szCs w:val="24"/>
        </w:rPr>
      </w:pPr>
      <w:r>
        <w:rPr>
          <w:rFonts w:cs="Arial" w:ascii="Arial" w:hAnsi="Arial"/>
          <w:b/>
          <w:bCs/>
          <w:sz w:val="24"/>
          <w:szCs w:val="24"/>
        </w:rPr>
      </w:r>
    </w:p>
    <w:p>
      <w:pPr>
        <w:pStyle w:val="Normal"/>
        <w:rPr>
          <w:rFonts w:ascii="Bebas Neue Bold;Arial Narrow" w:hAnsi="Bebas Neue Bold;Arial Narrow" w:cs="Bebas Neue Bold;Arial Narrow"/>
        </w:rPr>
      </w:pPr>
      <w:r>
        <w:rPr>
          <w:rFonts w:cs="Bebas Neue Bold;Arial Narrow" w:ascii="Bebas Neue Bold;Arial Narrow" w:hAnsi="Bebas Neue Bold;Arial Narrow"/>
        </w:rPr>
        <w:t>Vandana Shiva, Trägerin des Alternativen Nobelpreises und Gründerin der Stiftung Navdanya, von der die GEPA Bio-Basmatireis bezieht mit Sven Giegold, Sprecher der Grünen im Europaparlament bei der Podiumsdiskussion zum Doppeljubiläum 40 Jahre GEPA und Weltladen-Dachverband. Ihr Fazit: Nur mit vereinter Kraft können Verbraucher, Politik und Fairer Handel den Welthandel gerechter gestalten.</w:t>
      </w:r>
      <w:r>
        <w:rPr>
          <w:rFonts w:cs="Arial" w:ascii="Arial" w:hAnsi="Arial"/>
          <w:bCs/>
        </w:rPr>
        <w:br/>
      </w:r>
    </w:p>
    <w:p>
      <w:pPr>
        <w:pStyle w:val="Normal"/>
        <w:rPr>
          <w:rFonts w:ascii="Bebas Neue Bold;Arial Narrow" w:hAnsi="Bebas Neue Bold;Arial Narrow" w:cs="Bebas Neue Bold;Arial Narrow"/>
        </w:rPr>
      </w:pPr>
      <w:r>
        <w:rPr>
          <w:rFonts w:cs="Bebas Neue Bold;Arial Narrow" w:ascii="Bebas Neue Bold;Arial Narrow" w:hAnsi="Bebas Neue Bold;Arial Narrow"/>
        </w:rPr>
        <w:t>Foto: GEPA – The Fair Trade Company/F. Boillot</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urText"/>
        <w:tabs>
          <w:tab w:val="clear" w:pos="708"/>
          <w:tab w:val="left" w:pos="6804" w:leader="none"/>
        </w:tabs>
        <w:ind w:right="1559" w:hanging="0"/>
        <w:rPr>
          <w:rFonts w:ascii="Bebas Neue Bold;Arial Narrow" w:hAnsi="Bebas Neue Bold;Arial Narrow" w:cs="Bebas Neue Bold;Arial Narrow"/>
          <w:b/>
          <w:b/>
          <w:sz w:val="24"/>
          <w:szCs w:val="24"/>
        </w:rPr>
      </w:pPr>
      <w:r>
        <w:rPr>
          <w:rFonts w:cs="Bebas Neue Bold;Arial Narrow" w:ascii="Bebas Neue Bold;Arial Narrow" w:hAnsi="Bebas Neue Bold;Arial Narrow"/>
          <w:b/>
          <w:sz w:val="24"/>
          <w:szCs w:val="24"/>
        </w:rPr>
        <w:t>Vandana Shiva spricht</w:t>
      </w:r>
    </w:p>
    <w:p>
      <w:pPr>
        <w:pStyle w:val="Normal"/>
        <w:rPr>
          <w:rFonts w:ascii="Arial" w:hAnsi="Arial" w:cs="Arial"/>
          <w:b/>
          <w:b/>
          <w:bCs/>
          <w:sz w:val="24"/>
          <w:szCs w:val="24"/>
          <w:lang w:val="en-US"/>
        </w:rPr>
      </w:pPr>
      <w:r>
        <w:rPr>
          <w:rFonts w:cs="Arial" w:ascii="Arial" w:hAnsi="Arial"/>
          <w:b/>
          <w:bCs/>
          <w:sz w:val="24"/>
          <w:szCs w:val="24"/>
          <w:lang w:val="en-US"/>
        </w:rPr>
      </w:r>
    </w:p>
    <w:p>
      <w:pPr>
        <w:pStyle w:val="NurText"/>
        <w:tabs>
          <w:tab w:val="clear" w:pos="708"/>
          <w:tab w:val="left" w:pos="6946" w:leader="none"/>
        </w:tabs>
        <w:ind w:right="992" w:hanging="0"/>
        <w:rPr>
          <w:rFonts w:ascii="Arial" w:hAnsi="Arial" w:cs="Arial"/>
          <w:bCs/>
        </w:rPr>
      </w:pPr>
      <w:r>
        <w:rPr>
          <w:rFonts w:cs="Bebas Neue Bold;Arial Narrow" w:ascii="Bebas Neue Bold;Arial Narrow" w:hAnsi="Bebas Neue Bold;Arial Narrow"/>
        </w:rPr>
        <w:t xml:space="preserve">Vandana Shiva, Trägerin des Alternativen Nobelpreises und Gründerin der Stiftung Navdanya, von der die GEPA Bio-Basmatireis bezieht: „Fairer Handel hält dem unfairen Handel den Spiegel vor, weil er zeigt, dass es anders geht.“ </w:t>
      </w:r>
      <w:r>
        <w:rPr>
          <w:rFonts w:cs="Bebas Neue Bold;Arial Narrow" w:ascii="Bebas Neue Bold;Arial Narrow" w:hAnsi="Bebas Neue Bold;Arial Narrow"/>
          <w:szCs w:val="22"/>
        </w:rPr>
        <w:t>Sie rief die Menschen dazu auf, sich nicht auf die Rolle als Konsumenten reduzieren zu lassen. „Bei Navdanya werden Verbraucher/-innen als Co-Produzent/-innen betrachtet. Denn wenn man eine bewusste Wahl trifft, das zu unterstützen, was nachhaltig, gerecht und fair ist, dann spielt man schon eine politische Rolle bei der Gestaltung des Produktionssystems.“</w:t>
        <w:br/>
      </w:r>
    </w:p>
    <w:p>
      <w:pPr>
        <w:pStyle w:val="Normal"/>
        <w:rPr>
          <w:rFonts w:ascii="Bebas Neue Bold;Arial Narrow" w:hAnsi="Bebas Neue Bold;Arial Narrow" w:cs="Bebas Neue Bold;Arial Narrow"/>
        </w:rPr>
      </w:pPr>
      <w:r>
        <w:rPr>
          <w:rFonts w:cs="Bebas Neue Bold;Arial Narrow" w:ascii="Bebas Neue Bold;Arial Narrow" w:hAnsi="Bebas Neue Bold;Arial Narrow"/>
        </w:rPr>
        <w:t>Foto: GEPA – The Fair Trade Company/F. Boillot</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urText"/>
        <w:tabs>
          <w:tab w:val="clear" w:pos="708"/>
          <w:tab w:val="left" w:pos="6804" w:leader="none"/>
        </w:tabs>
        <w:ind w:right="1559" w:hanging="0"/>
        <w:rPr>
          <w:rFonts w:ascii="Bebas Neue Bold;Arial Narrow" w:hAnsi="Bebas Neue Bold;Arial Narrow" w:cs="Bebas Neue Bold;Arial Narrow"/>
          <w:b/>
          <w:b/>
          <w:sz w:val="24"/>
          <w:szCs w:val="24"/>
        </w:rPr>
      </w:pPr>
      <w:r>
        <w:rPr>
          <w:rFonts w:cs="Bebas Neue Bold;Arial Narrow" w:ascii="Bebas Neue Bold;Arial Narrow" w:hAnsi="Bebas Neue Bold;Arial Narrow"/>
          <w:b/>
          <w:sz w:val="24"/>
          <w:szCs w:val="24"/>
        </w:rPr>
        <w:t>Sven Giegold spricht</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Bebas Neue Bold;Arial Narrow" w:hAnsi="Bebas Neue Bold;Arial Narrow" w:cs="Bebas Neue Bold;Arial Narrow"/>
        </w:rPr>
      </w:pPr>
      <w:r>
        <w:rPr>
          <w:rFonts w:cs="Bebas Neue Bold;Arial Narrow" w:ascii="Bebas Neue Bold;Arial Narrow" w:hAnsi="Bebas Neue Bold;Arial Narrow"/>
        </w:rPr>
        <w:t>„</w:t>
      </w:r>
      <w:r>
        <w:rPr>
          <w:rFonts w:cs="Bebas Neue Bold;Arial Narrow" w:ascii="Bebas Neue Bold;Arial Narrow" w:hAnsi="Bebas Neue Bold;Arial Narrow"/>
        </w:rPr>
        <w:t>Der Fairer Handel macht ein Angebot, damit Verbrauchermacht wirken kann“, sagte Sven Giegold, Sprecher der Grünen im Europaparlament bei der Podiumsdiskussion. „Sobald ein Unternehmen eine bestimmte Marktmacht im Handel hat, sollte es verpflichtet werden, soziale und ökologische Kriterien über die gesamte Lieferkette einzuhalten. Diese Kriterien sollten dann einklagbar sein.“</w:t>
      </w:r>
      <w:r>
        <w:rPr>
          <w:rFonts w:cs="Arial" w:ascii="Arial" w:hAnsi="Arial"/>
          <w:bCs/>
        </w:rPr>
        <w:br/>
      </w:r>
    </w:p>
    <w:p>
      <w:pPr>
        <w:pStyle w:val="Normal"/>
        <w:rPr>
          <w:rFonts w:ascii="Bebas Neue Bold;Arial Narrow" w:hAnsi="Bebas Neue Bold;Arial Narrow" w:cs="Bebas Neue Bold;Arial Narrow"/>
        </w:rPr>
      </w:pPr>
      <w:r>
        <w:rPr>
          <w:rFonts w:cs="Bebas Neue Bold;Arial Narrow" w:ascii="Bebas Neue Bold;Arial Narrow" w:hAnsi="Bebas Neue Bold;Arial Narrow"/>
        </w:rPr>
        <w:t>Foto: GEPA – The Fair Trade Company/F. Boillot</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urText"/>
        <w:tabs>
          <w:tab w:val="clear" w:pos="708"/>
          <w:tab w:val="left" w:pos="6804" w:leader="none"/>
        </w:tabs>
        <w:ind w:right="1559" w:hanging="0"/>
        <w:rPr>
          <w:rFonts w:ascii="Bebas Neue Bold;Arial Narrow" w:hAnsi="Bebas Neue Bold;Arial Narrow" w:cs="Bebas Neue Bold;Arial Narrow"/>
          <w:b/>
          <w:b/>
          <w:sz w:val="24"/>
          <w:szCs w:val="24"/>
        </w:rPr>
      </w:pPr>
      <w:r>
        <w:rPr>
          <w:rFonts w:cs="Bebas Neue Bold;Arial Narrow" w:ascii="Bebas Neue Bold;Arial Narrow" w:hAnsi="Bebas Neue Bold;Arial Narrow"/>
          <w:b/>
          <w:sz w:val="24"/>
          <w:szCs w:val="24"/>
        </w:rPr>
        <w:t>Vandana Shiva mit Basmatireis</w:t>
      </w:r>
    </w:p>
    <w:p>
      <w:pPr>
        <w:pStyle w:val="Normal"/>
        <w:rPr>
          <w:rFonts w:ascii="Arial" w:hAnsi="Arial" w:cs="Arial"/>
          <w:b/>
          <w:b/>
          <w:bCs/>
          <w:sz w:val="24"/>
          <w:szCs w:val="24"/>
        </w:rPr>
      </w:pPr>
      <w:r>
        <w:rPr>
          <w:rFonts w:cs="Arial" w:ascii="Arial" w:hAnsi="Arial"/>
          <w:b/>
          <w:bCs/>
          <w:sz w:val="24"/>
          <w:szCs w:val="24"/>
        </w:rPr>
      </w:r>
    </w:p>
    <w:p>
      <w:pPr>
        <w:pStyle w:val="Normal"/>
        <w:rPr>
          <w:rFonts w:ascii="Bebas Neue Bold;Arial Narrow" w:hAnsi="Bebas Neue Bold;Arial Narrow" w:cs="Bebas Neue Bold;Arial Narrow"/>
        </w:rPr>
      </w:pPr>
      <w:r>
        <w:rPr>
          <w:rFonts w:cs="Bebas Neue Bold;Arial Narrow" w:ascii="Bebas Neue Bold;Arial Narrow" w:hAnsi="Bebas Neue Bold;Arial Narrow"/>
        </w:rPr>
        <w:t>Vandana Shiva hat die Stiftung Navdanya in Indien gegründet, die sich gegen Gentechnik, für freies Saatgut und Artenvielfalt einsetzt. Von Navdanya bezieht die GEPA fairen Bio-Basmatireis. „In diesen paar Reiskörnern steckt die Fruchtbarkeit des Bodens, die Pflege der Biobauern und die faire Handelsbeziehung zwischen Europa und Indien.“</w:t>
      </w:r>
      <w:r>
        <w:rPr>
          <w:rFonts w:cs="Arial" w:ascii="Arial" w:hAnsi="Arial"/>
          <w:bCs/>
        </w:rPr>
        <w:br/>
      </w:r>
    </w:p>
    <w:p>
      <w:pPr>
        <w:pStyle w:val="Normal"/>
        <w:rPr>
          <w:rFonts w:ascii="Bebas Neue Bold;Arial Narrow" w:hAnsi="Bebas Neue Bold;Arial Narrow" w:cs="Bebas Neue Bold;Arial Narrow"/>
        </w:rPr>
      </w:pPr>
      <w:r>
        <w:rPr>
          <w:rFonts w:cs="Bebas Neue Bold;Arial Narrow" w:ascii="Bebas Neue Bold;Arial Narrow" w:hAnsi="Bebas Neue Bold;Arial Narrow"/>
        </w:rPr>
        <w:t>Foto: GEPA – The Fair Trade Company/F. Boillot</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urText"/>
        <w:tabs>
          <w:tab w:val="clear" w:pos="708"/>
          <w:tab w:val="left" w:pos="6804" w:leader="none"/>
        </w:tabs>
        <w:ind w:right="1559" w:hanging="0"/>
        <w:rPr>
          <w:rFonts w:ascii="Bebas Neue Bold;Arial Narrow" w:hAnsi="Bebas Neue Bold;Arial Narrow" w:cs="Bebas Neue Bold;Arial Narrow"/>
          <w:b/>
          <w:b/>
          <w:sz w:val="24"/>
          <w:szCs w:val="24"/>
        </w:rPr>
      </w:pPr>
      <w:r>
        <w:rPr>
          <w:rFonts w:cs="Bebas Neue Bold;Arial Narrow" w:ascii="Bebas Neue Bold;Arial Narrow" w:hAnsi="Bebas Neue Bold;Arial Narrow"/>
          <w:b/>
          <w:sz w:val="24"/>
          <w:szCs w:val="24"/>
        </w:rPr>
        <w:t>Podium Andrea Fütterer spricht</w:t>
      </w:r>
    </w:p>
    <w:p>
      <w:pPr>
        <w:pStyle w:val="Normal"/>
        <w:rPr>
          <w:rFonts w:ascii="Arial" w:hAnsi="Arial" w:cs="Arial"/>
          <w:b/>
          <w:b/>
          <w:bCs/>
          <w:sz w:val="24"/>
          <w:szCs w:val="24"/>
        </w:rPr>
      </w:pPr>
      <w:r>
        <w:rPr>
          <w:rFonts w:cs="Arial" w:ascii="Arial" w:hAnsi="Arial"/>
          <w:b/>
          <w:bCs/>
          <w:sz w:val="24"/>
          <w:szCs w:val="24"/>
        </w:rPr>
      </w:r>
    </w:p>
    <w:p>
      <w:pPr>
        <w:pStyle w:val="Normal"/>
        <w:rPr>
          <w:rFonts w:ascii="Bebas Neue Bold;Arial Narrow" w:hAnsi="Bebas Neue Bold;Arial Narrow" w:cs="Bebas Neue Bold;Arial Narrow"/>
        </w:rPr>
      </w:pPr>
      <w:r>
        <w:rPr>
          <w:rFonts w:cs="Bebas Neue Bold;Arial Narrow" w:ascii="Bebas Neue Bold;Arial Narrow" w:hAnsi="Bebas Neue Bold;Arial Narrow"/>
        </w:rPr>
        <w:t>Andrea Fütterer, Leiterin der GEPA-Grundsatzabteilung: „Ca. 1,6 Millionen bäuerlicher Familien und Arbeiter/-innen, die vom Fairen Handel profitieren, stehen weltweit ca. 540 Millionen bäuerliche Familienbetriebe gegenüber, die unter ungerechten Welthandelsstrukturen leiden.“ Diese Dimension mache deutlich, dass ein grundlegender Strukturwandel durch politische Rahmensetzungen unabdingbar sei.</w:t>
      </w:r>
      <w:r>
        <w:rPr>
          <w:rFonts w:cs="Arial" w:ascii="Arial" w:hAnsi="Arial"/>
          <w:bCs/>
        </w:rPr>
        <w:br/>
      </w:r>
    </w:p>
    <w:p>
      <w:pPr>
        <w:pStyle w:val="Normal"/>
        <w:rPr>
          <w:rFonts w:ascii="Bebas Neue Bold;Arial Narrow" w:hAnsi="Bebas Neue Bold;Arial Narrow" w:cs="Bebas Neue Bold;Arial Narrow"/>
          <w:lang w:val="en-US"/>
        </w:rPr>
      </w:pPr>
      <w:r>
        <w:rPr>
          <w:rFonts w:cs="Bebas Neue Bold;Arial Narrow" w:ascii="Bebas Neue Bold;Arial Narrow" w:hAnsi="Bebas Neue Bold;Arial Narrow"/>
          <w:lang w:val="en-US"/>
        </w:rPr>
        <w:t>Foto: GEPA – The Fair Trade Company/F. Boillot</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urText"/>
        <w:tabs>
          <w:tab w:val="clear" w:pos="708"/>
          <w:tab w:val="left" w:pos="6804" w:leader="none"/>
        </w:tabs>
        <w:ind w:right="1559" w:hanging="0"/>
        <w:rPr>
          <w:rFonts w:ascii="Bebas Neue Bold;Arial Narrow" w:hAnsi="Bebas Neue Bold;Arial Narrow" w:cs="Bebas Neue Bold;Arial Narrow"/>
          <w:b/>
          <w:b/>
          <w:sz w:val="24"/>
          <w:szCs w:val="24"/>
        </w:rPr>
      </w:pPr>
      <w:r>
        <w:rPr>
          <w:rFonts w:cs="Bebas Neue Bold;Arial Narrow" w:ascii="Bebas Neue Bold;Arial Narrow" w:hAnsi="Bebas Neue Bold;Arial Narrow"/>
          <w:b/>
          <w:sz w:val="24"/>
          <w:szCs w:val="24"/>
        </w:rPr>
        <w:t>Bundesminister Gerd Müller</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Bebas Neue Bold;Arial Narrow" w:hAnsi="Bebas Neue Bold;Arial Narrow" w:cs="Bebas Neue Bold;Arial Narrow"/>
          <w:szCs w:val="22"/>
        </w:rPr>
      </w:pPr>
      <w:r>
        <w:rPr>
          <w:rFonts w:cs="Bebas Neue Bold;Arial Narrow" w:ascii="Bebas Neue Bold;Arial Narrow" w:hAnsi="Bebas Neue Bold;Arial Narrow"/>
          <w:szCs w:val="22"/>
        </w:rPr>
        <w:t>Bundesentwicklungsminister Gerd Müller schickte ein Grußwort, in dem er der GEPA und dem Weltladen-Dachverband zum Doppeljubiläum gratulierte: „Seit der Gründung vor 40 Jahren setzt sich die GEPA erfolgreich für die Verbesserung der Lebensbedingungen der Produzentinnen und Produzenten in Entwicklungs- und Schwellenländern ein. Auch der Beitrag der 800 Weltläden zur Aufklärung der Verbraucher/-innen über die Folgen ungerechter Welthandelsstrukturen ist ein fester Bestandteil des Fairen Handels in Deutschland.“</w:t>
      </w:r>
    </w:p>
    <w:p>
      <w:pPr>
        <w:pStyle w:val="Normal"/>
        <w:rPr>
          <w:rFonts w:ascii="Bebas Neue Bold;Arial Narrow" w:hAnsi="Bebas Neue Bold;Arial Narrow" w:cs="Bebas Neue Bold;Arial Narrow"/>
          <w:szCs w:val="22"/>
        </w:rPr>
      </w:pPr>
      <w:r>
        <w:rPr>
          <w:rFonts w:cs="Bebas Neue Bold;Arial Narrow" w:ascii="Bebas Neue Bold;Arial Narrow" w:hAnsi="Bebas Neue Bold;Arial Narrow"/>
          <w:szCs w:val="22"/>
        </w:rPr>
      </w:r>
    </w:p>
    <w:p>
      <w:pPr>
        <w:pStyle w:val="Normal"/>
        <w:rPr>
          <w:rFonts w:ascii="Bebas Neue Bold;Arial Narrow" w:hAnsi="Bebas Neue Bold;Arial Narrow" w:cs="Bebas Neue Bold;Arial Narrow"/>
          <w:szCs w:val="22"/>
        </w:rPr>
      </w:pPr>
      <w:r>
        <w:rPr>
          <w:rFonts w:cs="Bebas Neue Bold;Arial Narrow" w:ascii="Bebas Neue Bold;Arial Narrow" w:hAnsi="Bebas Neue Bold;Arial Narrow"/>
          <w:szCs w:val="22"/>
        </w:rPr>
        <w:t>Foto: BMZ</w:t>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ebas Neue Bol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ebas Neue Bold;Arial Narrow" w:ascii="Bebas Neue Bold;Arial Narrow" w:hAnsi="Bebas Neue Bold;Arial Narrow"/>
        <w:sz w:val="16"/>
        <w:szCs w:val="16"/>
      </w:rPr>
      <w:t xml:space="preserve">Seite </w:t>
    </w:r>
    <w:r>
      <w:rPr>
        <w:rFonts w:cs="Bebas Neue Bold;Arial Narrow" w:ascii="Bebas Neue Bold;Arial Narrow" w:hAnsi="Bebas Neue Bold;Arial Narrow"/>
        <w:sz w:val="16"/>
        <w:szCs w:val="16"/>
      </w:rPr>
      <w:fldChar w:fldCharType="begin"/>
    </w:r>
    <w:r>
      <w:rPr>
        <w:sz w:val="16"/>
        <w:szCs w:val="16"/>
        <w:rFonts w:cs="Bebas Neue Bold;Arial Narrow" w:ascii="Bebas Neue Bold;Arial Narrow" w:hAnsi="Bebas Neue Bold;Arial Narrow"/>
      </w:rPr>
      <w:instrText xml:space="preserve"> PAGE \* ARABIC </w:instrText>
    </w:r>
    <w:r>
      <w:rPr>
        <w:sz w:val="16"/>
        <w:szCs w:val="16"/>
        <w:rFonts w:cs="Bebas Neue Bold;Arial Narrow" w:ascii="Bebas Neue Bold;Arial Narrow" w:hAnsi="Bebas Neue Bold;Arial Narrow"/>
      </w:rPr>
      <w:fldChar w:fldCharType="separate"/>
    </w:r>
    <w:r>
      <w:rPr>
        <w:sz w:val="16"/>
        <w:szCs w:val="16"/>
        <w:rFonts w:cs="Bebas Neue Bold;Arial Narrow" w:ascii="Bebas Neue Bold;Arial Narrow" w:hAnsi="Bebas Neue Bold;Arial Narrow"/>
      </w:rPr>
      <w:t>2</w:t>
    </w:r>
    <w:r>
      <w:rPr>
        <w:sz w:val="16"/>
        <w:szCs w:val="16"/>
        <w:rFonts w:cs="Bebas Neue Bold;Arial Narrow" w:ascii="Bebas Neue Bold;Arial Narrow" w:hAnsi="Bebas Neue Bold;Arial Narrow"/>
      </w:rPr>
      <w:fldChar w:fldCharType="end"/>
    </w:r>
    <w:r>
      <w:rPr>
        <w:rFonts w:cs="Bebas Neue Bold;Arial Narrow" w:ascii="Bebas Neue Bold;Arial Narrow" w:hAnsi="Bebas Neue Bold;Arial Narrow"/>
        <w:sz w:val="16"/>
        <w:szCs w:val="16"/>
      </w:rPr>
      <w:t xml:space="preserve"> von </w:t>
    </w:r>
    <w:r>
      <w:rPr>
        <w:rFonts w:cs="Bebas Neue Bold;Arial Narrow" w:ascii="Bebas Neue Bold;Arial Narrow" w:hAnsi="Bebas Neue Bold;Arial Narrow"/>
        <w:sz w:val="16"/>
        <w:szCs w:val="16"/>
      </w:rPr>
      <w:fldChar w:fldCharType="begin"/>
    </w:r>
    <w:r>
      <w:rPr>
        <w:sz w:val="16"/>
        <w:szCs w:val="16"/>
        <w:rFonts w:cs="Bebas Neue Bold;Arial Narrow" w:ascii="Bebas Neue Bold;Arial Narrow" w:hAnsi="Bebas Neue Bold;Arial Narrow"/>
      </w:rPr>
      <w:instrText xml:space="preserve"> NUMPAGES \* ARABIC </w:instrText>
    </w:r>
    <w:r>
      <w:rPr>
        <w:sz w:val="16"/>
        <w:szCs w:val="16"/>
        <w:rFonts w:cs="Bebas Neue Bold;Arial Narrow" w:ascii="Bebas Neue Bold;Arial Narrow" w:hAnsi="Bebas Neue Bold;Arial Narrow"/>
      </w:rPr>
      <w:fldChar w:fldCharType="separate"/>
    </w:r>
    <w:r>
      <w:rPr>
        <w:sz w:val="16"/>
        <w:szCs w:val="16"/>
        <w:rFonts w:cs="Bebas Neue Bold;Arial Narrow" w:ascii="Bebas Neue Bold;Arial Narrow" w:hAnsi="Bebas Neue Bold;Arial Narrow"/>
      </w:rPr>
      <w:t>2</w:t>
    </w:r>
    <w:r>
      <w:rPr>
        <w:sz w:val="16"/>
        <w:szCs w:val="16"/>
        <w:rFonts w:cs="Bebas Neue Bold;Arial Narrow" w:ascii="Bebas Neue Bold;Arial Narrow" w:hAnsi="Bebas Neue Bold;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AbsatzStandardschriftart">
    <w:name w:val="Absatz-Standardschriftart"/>
    <w:qFormat/>
    <w:rPr/>
  </w:style>
  <w:style w:type="character" w:styleId="Appleconvertedspace">
    <w:name w:val="apple-converted-space"/>
    <w:basedOn w:val="AbsatzStandardschriftart"/>
    <w:qFormat/>
    <w:rPr/>
  </w:style>
  <w:style w:type="character" w:styleId="Berschrift1Zchn">
    <w:name w:val="Überschrift 1 Zchn"/>
    <w:qFormat/>
    <w:rPr>
      <w:rFonts w:eastAsia="Times New Roman"/>
      <w:b/>
      <w:bCs/>
      <w:kern w:val="2"/>
      <w:sz w:val="48"/>
      <w:szCs w:val="48"/>
    </w:rPr>
  </w:style>
  <w:style w:type="character" w:styleId="InternetLink">
    <w:name w:val="Hyperlink"/>
    <w:rPr>
      <w:color w:val="0563C1"/>
      <w:u w:val="single"/>
    </w:rPr>
  </w:style>
  <w:style w:type="character" w:styleId="NurTextZchn">
    <w:name w:val="Nur Text Zchn"/>
    <w:qFormat/>
    <w:rPr>
      <w:rFonts w:ascii="Calibri" w:hAnsi="Calibri" w:eastAsia="Times New Roman" w:cs="Calibri"/>
      <w:sz w:val="22"/>
      <w:szCs w:val="21"/>
    </w:rPr>
  </w:style>
  <w:style w:type="character" w:styleId="KopfzeileZchn">
    <w:name w:val="Kopfzeile Zchn"/>
    <w:qFormat/>
    <w:rPr>
      <w:sz w:val="24"/>
      <w:szCs w:val="24"/>
      <w:lang w:eastAsia="ja-JP"/>
    </w:rPr>
  </w:style>
  <w:style w:type="character" w:styleId="FuzeileZchn">
    <w:name w:val="Fußzeile Zchn"/>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alibri" w:hAnsi="Calibri" w:eastAsia="Times New Roman" w:cs="Calibri"/>
      <w:sz w:val="22"/>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7:41:00Z</dcterms:created>
  <dc:creator>Anne Bien</dc:creator>
  <dc:description/>
  <cp:keywords/>
  <dc:language>en-US</dc:language>
  <cp:lastModifiedBy>Anne Bien</cp:lastModifiedBy>
  <dcterms:modified xsi:type="dcterms:W3CDTF">2015-09-21T13:14:00Z</dcterms:modified>
  <cp:revision>8</cp:revision>
  <dc:subject/>
  <dc:title> </dc:title>
</cp:coreProperties>
</file>